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UTA</w:t>
      </w:r>
    </w:p>
    <w:p>
      <w:pPr>
        <w:pStyle w:val="Normal"/>
        <w:spacing w:before="0" w:after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RESOLUÇÃO </w:t>
      </w:r>
    </w:p>
    <w:p>
      <w:pPr>
        <w:pStyle w:val="Normal"/>
        <w:spacing w:before="100" w:after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>O CONSELHO NACIONAL DE RECURSOS HÍDRICOS - CNRH, no uso de suas atribuições e competências que lhe são conferidas pela Lei n° 9.433, de 8 de janeiro de 1997, pela Lei n° 9.984, de 17 de julho de 2000, pelo Decreto n° 4.613, de 11 de março de 2003, e:</w:t>
      </w:r>
    </w:p>
    <w:p>
      <w:pPr>
        <w:pStyle w:val="Normal"/>
        <w:spacing w:before="100" w:after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iderando a importância de se acompanhar a implementação da Política Nacional de Recursos Hídricos e do Sistema Nacional de Gerenciamento de Recursos Hídricos - SINGREH;</w:t>
      </w:r>
    </w:p>
    <w:p>
      <w:pPr>
        <w:pStyle w:val="Normal"/>
        <w:spacing w:before="100" w:after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iderando que a implementação da Política Nacional de Recursos Hídricos não ocorre de forma homogênea nas diferentes unidades da Federação;</w:t>
      </w:r>
    </w:p>
    <w:p>
      <w:pPr>
        <w:pStyle w:val="Normal"/>
        <w:spacing w:before="100" w:after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iderando que para se desenvolver políticas há necessidade de um acompanhamento do processo de gerenciamento de recursos hídricos no País baseado em diretrizes básicas pré-estabelecidas, resolve:</w:t>
      </w:r>
    </w:p>
    <w:p>
      <w:pPr>
        <w:pStyle w:val="Normal"/>
        <w:spacing w:before="100" w:after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. 1º Fica instituído o Sistema de Acompanhamento e Avaliação da Implementação da Política de Recursos Hídricos – SIAPREH, com o objetivo de monitorar o processo de gerenciamento dos recursos hídricos do País, por meio de indicadores definidos no Anexo Único desta Resolução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0"/>
        </w:rPr>
        <w:t xml:space="preserve">§ 1° Os indicadores a que se refere o </w:t>
      </w:r>
      <w:r>
        <w:rPr>
          <w:rFonts w:cs="Arial" w:ascii="Arial" w:hAnsi="Arial"/>
          <w:i/>
          <w:sz w:val="20"/>
        </w:rPr>
        <w:t>caput</w:t>
      </w:r>
      <w:r>
        <w:rPr>
          <w:rFonts w:cs="Arial" w:ascii="Arial" w:hAnsi="Arial"/>
          <w:sz w:val="20"/>
        </w:rPr>
        <w:t xml:space="preserve"> deste artigo foram definidos para o estágio atual da implementação da Política Nacional de Recursos Hídricos.</w:t>
      </w:r>
    </w:p>
    <w:p>
      <w:pPr>
        <w:pStyle w:val="TextBody"/>
        <w:rPr/>
      </w:pPr>
      <w:r>
        <w:rPr/>
        <w:t>§ 2° O processo de avaliação da implementação do SINGREH deverá ser construído em etapas, sendo que o Anexo Único desta Resolução define a primeira etapa desse processo.</w:t>
      </w:r>
    </w:p>
    <w:p>
      <w:pPr>
        <w:pStyle w:val="TextBody"/>
        <w:rPr/>
      </w:pPr>
      <w:r>
        <w:rPr/>
        <w:t>§ 3° A implementação e a operacionalização do SIAPREH ficarão a cargo da Secretaria de Recursos Hídricos do Ministério do Meio Ambiente, que deverá consultar periodicamente os integrantes do SINGREH.</w:t>
      </w:r>
    </w:p>
    <w:p>
      <w:pPr>
        <w:pStyle w:val="Normal"/>
        <w:spacing w:before="10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. 2º Esta Resolução entra em vigor na data de sua publicação.</w:t>
      </w:r>
    </w:p>
    <w:p>
      <w:pPr>
        <w:pStyle w:val="Normal"/>
        <w:spacing w:before="10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0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71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96"/>
        <w:gridCol w:w="3523"/>
      </w:tblGrid>
      <w:tr>
        <w:trPr/>
        <w:tc>
          <w:tcPr>
            <w:tcW w:w="3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RINA SILVA </w:t>
              <w:br/>
              <w:t>Presidente do CNRH</w:t>
            </w:r>
          </w:p>
        </w:tc>
        <w:tc>
          <w:tcPr>
            <w:tcW w:w="3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ÃO BOSCO SENRA</w:t>
              <w:br/>
              <w:t>Secretário Executiv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7:50:00Z</dcterms:created>
  <dc:creator>srhoea-109</dc:creator>
  <dc:description/>
  <dc:language>en-US</dc:language>
  <cp:lastModifiedBy>SRH</cp:lastModifiedBy>
  <dcterms:modified xsi:type="dcterms:W3CDTF">2005-05-18T20:29:00Z</dcterms:modified>
  <cp:revision>4</cp:revision>
  <dc:subject/>
  <dc:title>MINUTA</dc:title>
</cp:coreProperties>
</file>